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0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Цыгановой Ирины Алексе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Цыгановой И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Цыганову Ирину Алексеевну, 11.09.1987 года рождения, 1 августа 2025 года в 78/509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Цыгановой И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09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26:00Z</dcterms:modified>
  <cp:revision>3</cp:revision>
  <dc:subject/>
  <dc:title>ИЗБИРАТЕЛЬНАЯ КОМИССИЯ ЛИПЕЦКОЙ ОБЛАСТИ</dc:title>
</cp:coreProperties>
</file>